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4"/>
          <w:szCs w:val="24"/>
        </w:rPr>
      </w:pPr>
      <w:r>
        <w:rPr>
          <w:b/>
          <w:bCs/>
          <w:sz w:val="28"/>
          <w:szCs w:val="28"/>
        </w:rPr>
        <w:t>Maxims # 4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I do not want people who come with me under certain reservations.  In battle you need soldiers who fear nothing.</w:t>
      </w:r>
    </w:p>
    <w:p>
      <w:pPr>
        <w:pStyle w:val="Normal"/>
        <w:ind w:left="5040" w:firstLine="720"/>
        <w:rPr>
          <w:sz w:val="24"/>
          <w:szCs w:val="24"/>
        </w:rPr>
      </w:pPr>
      <w:r>
        <w:rPr>
          <w:sz w:val="24"/>
          <w:szCs w:val="24"/>
        </w:rPr>
        <w:t>~ Pere Dido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Teach us, good Lord, to serve Thee more faithfully; to give and not to count the cost; to fight and not to heed the wounds; to toil and not to seek for rest; to labour and not to ask for any reward, save that of knowing that we do Thy will, O Lord our God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ab/>
        <w:t>~ Traditional Prayer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Lord Jesu, I ask Thee, give unto me movement in Thy love withouten measure; desire withouten limit; longing withouten order; burning withouten discretion.  Truly the better the love of Thee is, the greedier it is; for neither by reason is it restrained, nor be dread thronged, nor by doom tempted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ab/>
        <w:t>~ Richard Roll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ab/>
        <w:t xml:space="preserve">   1290-1349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3-28T20:06:00Z</dcterms:created>
  <dc:creator>Ravenhill____________</dc:creator>
  <dc:description/>
  <dc:language>en-US</dc:language>
  <cp:lastModifiedBy>Ravenhill____________</cp:lastModifiedBy>
  <dcterms:modified xsi:type="dcterms:W3CDTF">1997-03-28T20:06:00Z</dcterms:modified>
  <cp:revision>1</cp:revision>
  <dc:subject/>
  <dc:title>Maxims # 4</dc:title>
</cp:coreProperties>
</file>